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8—2009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二学期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高二计财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4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班审计期末考试试题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right="225" w:firstLine="482"/>
        <w:rPr/>
      </w:pPr>
      <w:r>
        <w:rPr>
          <w:rFonts w:ascii="宋体;SimSun" w:hAnsi="宋体;SimSun" w:cs="宋体;SimSun"/>
          <w:b/>
          <w:bCs/>
        </w:rPr>
        <w:t>一、填空题（每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计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审计对象是指审计监督的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审计按其主体分类，可分为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内部审计人员的专业知识结构，尽可能作到“四师”配套，即由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和律师四方面人员组成。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审计证据必须具有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的效力。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内部控制制度按要素分类，可分为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和控制程序。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会计报表审计的审计主体是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审计，即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审计。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不论是政府审计、社会审计还是内部审计，都具有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三种职能。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审计是一项具有独立性的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活动。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审计证据特征主要有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和合法性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速动比率较之流动比率能够更加准确、可靠地评价企业资产的</w:t>
      </w:r>
      <w:r>
        <w:rPr>
          <w:rFonts w:ascii="宋体;SimSun" w:hAnsi="宋体;SimSun" w:cs="宋体;SimSun"/>
          <w:b/>
          <w:bCs/>
          <w:u w:val="single"/>
        </w:rPr>
        <w:t xml:space="preserve">    </w:t>
      </w:r>
      <w:r>
        <w:rPr>
          <w:rFonts w:ascii="宋体;SimSun" w:hAnsi="宋体;SimSun" w:cs="宋体;SimSun"/>
          <w:b/>
          <w:bCs/>
        </w:rPr>
        <w:t>及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bCs/>
        </w:rPr>
        <w:t>其偿还短期负债的能力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right="225" w:firstLine="482"/>
        <w:rPr/>
      </w:pPr>
      <w:r>
        <w:rPr>
          <w:rFonts w:ascii="宋体;SimSun" w:hAnsi="宋体;SimSun" w:cs="宋体;SimSun"/>
          <w:b/>
          <w:bCs/>
        </w:rPr>
        <w:t>二、单选题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每小题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计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我国的审计起源于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春秋战国时期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隋唐时期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国民政府时期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清朝末期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提高审计效率的有力保证是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审计程序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审计方法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审计法制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审计准则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审计依据是衡量（   ）的尺度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审计主体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审计客体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审计对象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审计内容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最可靠，具有很强的证据力的审计证据是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实物证据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书面证据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口头证据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环境证据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内部控制制度健全性评审的重点是分析（   ）的弱点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内部管理控制制度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内部会计控制制度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内部控制制度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内部审计制度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会计报表审计的中心和重点是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审计计划阶段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审计实施阶段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审计报告阶段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编制审计工作底稿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《中华人民共和国审计法》于（   ）颁布实施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985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 xml:space="preserve">月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985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月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995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 xml:space="preserve">月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994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月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下列审计类别中，一般用详查法的是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财政财务审计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财经法纪审计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经济效益审计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内部审计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审计依据应与被审计项目和应证实的目标相关是指审计依据的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时效性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层次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地域性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相关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下列证据中最不可靠的是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实物证据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书面证据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口头证据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环境证据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right="225" w:firstLine="482"/>
        <w:rPr/>
      </w:pPr>
      <w:r>
        <w:rPr>
          <w:rFonts w:ascii="宋体;SimSun" w:hAnsi="宋体;SimSun" w:cs="宋体;SimSun"/>
          <w:b/>
          <w:bCs/>
        </w:rPr>
        <w:t>三、多选题（第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计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审计人员在执行审计业务时，应坚持的原则有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重要性原则    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独立性原则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客观性原则    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公正性原则</w:t>
      </w:r>
      <w:r>
        <w:rPr>
          <w:rFonts w:cs="宋体;SimSun" w:ascii="宋体;SimSun" w:hAnsi="宋体;SimSun"/>
          <w:b/>
          <w:bCs/>
        </w:rPr>
        <w:tab/>
        <w:tab/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明析性原则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审计按其主体分类，可分为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政府审计   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社会审计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内部审计   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财政财务审计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外部审计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审计准则具有的特征是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权威性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规范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可操作性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稳定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独立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我国《国家审计基本准则》分为（        ）三个层次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审计基本准则 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具体审计准则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报告准则</w:t>
      </w:r>
      <w:r>
        <w:rPr>
          <w:rFonts w:cs="宋体;SimSun" w:ascii="宋体;SimSun" w:hAnsi="宋体;SimSun"/>
          <w:b/>
          <w:bCs/>
        </w:rPr>
        <w:tab/>
        <w:tab/>
        <w:t xml:space="preserve">          D</w:t>
      </w:r>
      <w:r>
        <w:rPr>
          <w:rFonts w:ascii="宋体;SimSun" w:hAnsi="宋体;SimSun" w:cs="宋体;SimSun"/>
          <w:b/>
          <w:bCs/>
        </w:rPr>
        <w:t>、审计实务公告或专业审计操作指南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一般准则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在下列中，属于内部控制制度的是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劳动组织内部控制制度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质量检验内部控制制度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技术设计内部控制制度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电子计算机内部控制制度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成本、费用内部控制制度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在下列指标中，衡量企业偿债能力的指标是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流动比率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速动比率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资产负债率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总资产报酬率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自有资金利润率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在下列中，审计的三种主要职能包括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经济管理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经济监督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经济鉴证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经济评价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经济调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审计分析方法，按分析技术可分为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比较分析法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账户分析法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趋势分析法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相对数分析法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计算分析法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审计依据的特征有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时效性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层次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地域性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相关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独立性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审计工作底稿的编制要求是（     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内容完整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格式规范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标识一致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记录清晰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、结论明确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right="225" w:firstLine="482"/>
        <w:rPr/>
      </w:pPr>
      <w:r>
        <w:rPr>
          <w:rFonts w:ascii="宋体;SimSun" w:hAnsi="宋体;SimSun" w:cs="宋体;SimSun"/>
          <w:b/>
          <w:bCs/>
        </w:rPr>
        <w:t>四、判断题（每小题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计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经济鉴证职能是社会审计的重要职能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经济效益审计的重点，应放在经济效果上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审计准则是衡量审计客体的尺度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实物证据最可靠，具有很强的证据力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内部牵制实际上就是内部控制（   ）</w:t>
      </w:r>
    </w:p>
    <w:p>
      <w:pPr>
        <w:pStyle w:val="Normal"/>
        <w:spacing w:lineRule="exact" w:line="280"/>
        <w:ind w:right="225" w:firstLine="48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在审计计划阶段，总体审计计划是根据具体审计计划而定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内部证据可信程度高，具有很强的证据力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要加强人员素质控制，就必须健全职务分离控制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对现金和银行存款的实证性审查，应采用现场监督盘点的方法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审计业务约定书具有法律效力（   ）</w:t>
      </w:r>
    </w:p>
    <w:p>
      <w:pPr>
        <w:pStyle w:val="Normal"/>
        <w:spacing w:lineRule="exact" w:line="2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名词解释（每小题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计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9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社会审计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审计程序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审计证据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审计依据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经济效益审计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简答题（每小题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计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审计与会计的区别是什么？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简述审计证据有何作用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/>
      </w:pPr>
      <w:r>
        <w:rPr>
          <w:rFonts w:ascii="宋体;SimSun" w:hAnsi="宋体;SimSun" w:cs="宋体;SimSun"/>
          <w:b/>
          <w:bCs/>
        </w:rPr>
        <w:t>七、问答题（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内部控制制度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八、综合题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审计人员在审查某企业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月份基本生产车间设备折旧额时，发现以下记录：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份该车间设备折旧额为</w:t>
      </w:r>
      <w:r>
        <w:rPr>
          <w:rFonts w:cs="宋体;SimSun" w:ascii="宋体;SimSun" w:hAnsi="宋体;SimSun"/>
          <w:b/>
          <w:bCs/>
        </w:rPr>
        <w:t>30600</w:t>
      </w:r>
      <w:r>
        <w:rPr>
          <w:rFonts w:ascii="宋体;SimSun" w:hAnsi="宋体;SimSun" w:cs="宋体;SimSun"/>
          <w:b/>
          <w:bCs/>
        </w:rPr>
        <w:t>元，年折旧率为</w:t>
      </w:r>
      <w:r>
        <w:rPr>
          <w:rFonts w:cs="宋体;SimSun" w:ascii="宋体;SimSun" w:hAnsi="宋体;SimSun"/>
          <w:b/>
          <w:bCs/>
        </w:rPr>
        <w:t>4.8%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份购入原值</w:t>
      </w:r>
      <w:r>
        <w:rPr>
          <w:rFonts w:cs="宋体;SimSun" w:ascii="宋体;SimSun" w:hAnsi="宋体;SimSun"/>
          <w:b/>
          <w:bCs/>
        </w:rPr>
        <w:t>60000</w:t>
      </w:r>
      <w:r>
        <w:rPr>
          <w:rFonts w:ascii="宋体;SimSun" w:hAnsi="宋体;SimSun" w:cs="宋体;SimSun"/>
          <w:b/>
          <w:bCs/>
        </w:rPr>
        <w:t>元设备一台，已安装完工并交付使用。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份将原未使用的一台设备投入车间使用，其原值为</w:t>
      </w:r>
      <w:r>
        <w:rPr>
          <w:rFonts w:cs="宋体;SimSun" w:ascii="宋体;SimSun" w:hAnsi="宋体;SimSun"/>
          <w:b/>
          <w:bCs/>
        </w:rPr>
        <w:t>30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份外单位大修理设备一台，原值</w:t>
      </w:r>
      <w:r>
        <w:rPr>
          <w:rFonts w:cs="宋体;SimSun" w:ascii="宋体;SimSun" w:hAnsi="宋体;SimSun"/>
          <w:b/>
          <w:bCs/>
        </w:rPr>
        <w:t>48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份扩建完工厂房一栋，已交付使用。该厂房原值</w:t>
      </w:r>
      <w:r>
        <w:rPr>
          <w:rFonts w:cs="宋体;SimSun" w:ascii="宋体;SimSun" w:hAnsi="宋体;SimSun"/>
          <w:b/>
          <w:bCs/>
        </w:rPr>
        <w:t>600000</w:t>
      </w:r>
      <w:r>
        <w:rPr>
          <w:rFonts w:ascii="宋体;SimSun" w:hAnsi="宋体;SimSun" w:cs="宋体;SimSun"/>
          <w:b/>
          <w:bCs/>
        </w:rPr>
        <w:t>元，扩建工程支出</w:t>
      </w:r>
      <w:r>
        <w:rPr>
          <w:rFonts w:cs="宋体;SimSun" w:ascii="宋体;SimSun" w:hAnsi="宋体;SimSun"/>
          <w:b/>
          <w:bCs/>
        </w:rPr>
        <w:t>150000</w:t>
      </w:r>
      <w:r>
        <w:rPr>
          <w:rFonts w:ascii="宋体;SimSun" w:hAnsi="宋体;SimSun" w:cs="宋体;SimSun"/>
          <w:b/>
          <w:bCs/>
        </w:rPr>
        <w:t>元，变价收入</w:t>
      </w:r>
      <w:r>
        <w:rPr>
          <w:rFonts w:cs="宋体;SimSun" w:ascii="宋体;SimSun" w:hAnsi="宋体;SimSun"/>
          <w:b/>
          <w:bCs/>
        </w:rPr>
        <w:t>60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月份该车间设备折旧额为</w:t>
      </w:r>
      <w:r>
        <w:rPr>
          <w:rFonts w:cs="宋体;SimSun" w:ascii="宋体;SimSun" w:hAnsi="宋体;SimSun"/>
          <w:b/>
          <w:bCs/>
        </w:rPr>
        <w:t>39816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回答下列问题：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月份的折旧额数额是否正确？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若不正确是多提还是少提多少？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计提折旧额不正确是否影响企业当期的利润？</w:t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2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九、平时作业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。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01:00Z</dcterms:created>
  <dc:creator>LLDD</dc:creator>
  <dc:description/>
  <cp:keywords/>
  <dc:language>en-US</dc:language>
  <cp:lastModifiedBy>微软用户</cp:lastModifiedBy>
  <cp:lastPrinted>2009-06-19T08:24:00Z</cp:lastPrinted>
  <dcterms:modified xsi:type="dcterms:W3CDTF">2009-06-19T01:12:00Z</dcterms:modified>
  <cp:revision>8</cp:revision>
  <dc:subject/>
  <dc:title>高中一年级上学期期中试题</dc:title>
</cp:coreProperties>
</file>