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2245</wp:posOffset>
                </wp:positionH>
                <wp:positionV relativeFrom="paragraph">
                  <wp:posOffset>-6133465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1.4pt;margin-top:-245.95pt;width:578.9pt;height:828.85pt" coordorigin="-7028,-4919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28;top:-491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353" to="-720,116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侯马职业中专学校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2008—2009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学年度第二学期</w:t>
      </w:r>
    </w:p>
    <w:p>
      <w:pPr>
        <w:pStyle w:val="Normal"/>
        <w:spacing w:lineRule="exact" w:line="600" w:before="0" w:after="312"/>
        <w:jc w:val="center"/>
        <w:rPr/>
      </w:pPr>
      <w:r>
        <w:rPr>
          <w:rFonts w:ascii="方正宋三简体" w:hAnsi="方正宋三简体" w:cs="宋体;SimSun" w:eastAsia="方正宋三简体"/>
          <w:b/>
          <w:sz w:val="36"/>
          <w:szCs w:val="36"/>
        </w:rPr>
        <w:t>计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24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班财政基础期末考试试题</w:t>
      </w:r>
    </w:p>
    <w:p>
      <w:pPr>
        <w:pStyle w:val="Normal"/>
        <w:spacing w:lineRule="exact" w:line="310"/>
        <w:ind w:right="225" w:hanging="0"/>
        <w:jc w:val="center"/>
        <w:rPr>
          <w:rFonts w:ascii="宋体;SimSun" w:hAnsi="宋体;SimSun" w:eastAsia="方正宋三简体" w:cs="宋体;SimSun"/>
          <w:b/>
          <w:b/>
          <w:bCs/>
          <w:sz w:val="36"/>
          <w:szCs w:val="36"/>
        </w:rPr>
      </w:pPr>
      <w:r>
        <w:rPr>
          <w:rFonts w:eastAsia="方正宋三简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（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财政分配是以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的存在为前提，是由</w:t>
      </w:r>
      <w:r>
        <w:rPr>
          <w:rFonts w:ascii="宋体;SimSun" w:hAnsi="宋体;SimSun" w:cs="宋体;SimSun"/>
          <w:b/>
          <w:bCs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</w:rPr>
        <w:t>组织的，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的财政居于主导地位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财政分配的对象是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，其中主要是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，它既不是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的全部，也不是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的全部，只是其中的一部分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公平分配，包括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公平和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公平两个层次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财政的目的是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农业是国民经济的基础，也是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的基础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我国财政收入形式有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和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四类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所得税是以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为征税对象的税种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税收的特征通常也称为税收的“三性”，即</w:t>
      </w:r>
      <w:r>
        <w:rPr>
          <w:rFonts w:ascii="宋体;SimSun" w:hAnsi="宋体;SimSun" w:cs="宋体;SimSun"/>
          <w:b/>
          <w:bCs/>
          <w:u w:val="single"/>
        </w:rPr>
        <w:t xml:space="preserve">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和</w:t>
      </w:r>
      <w:r>
        <w:rPr>
          <w:rFonts w:ascii="宋体;SimSun" w:hAnsi="宋体;SimSun" w:cs="宋体;SimSun"/>
          <w:b/>
          <w:bCs/>
          <w:u w:val="single"/>
        </w:rPr>
        <w:t xml:space="preserve">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国防行政管理支出的财务预算管理形式是实行全额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即所需经费全部由财政拨款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名词解释（每小题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社会保障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财政补贴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财政收入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财政职能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政府预算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选择（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，每个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财政支出按（    ）分类，能反映国家职能的履行效果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具体用途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国家职能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最终用途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预算管理办法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政府以市场主体身份购买所需商品和劳务的支出属于（    ）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转移性支出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积累性支出</w:t>
      </w:r>
      <w:r>
        <w:rPr>
          <w:rFonts w:cs="宋体;SimSun" w:ascii="宋体;SimSun" w:hAnsi="宋体;SimSun"/>
          <w:b/>
          <w:bCs/>
        </w:rPr>
        <w:tab/>
        <w:tab/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购买性支出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消费性支出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出现财政赤字必须弥补，弥补的方法有多种，不会增加流通中的货币总量，不会引起通货膨胀的方法是（    ）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向银行透支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发行债券</w:t>
      </w:r>
      <w:r>
        <w:rPr>
          <w:rFonts w:cs="宋体;SimSun" w:ascii="宋体;SimSun" w:hAnsi="宋体;SimSun"/>
          <w:b/>
          <w:bCs/>
        </w:rPr>
        <w:tab/>
        <w:tab/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增加税收</w:t>
      </w:r>
      <w:r>
        <w:rPr>
          <w:rFonts w:cs="宋体;SimSun" w:ascii="宋体;SimSun" w:hAnsi="宋体;SimSun"/>
          <w:b/>
          <w:bCs/>
        </w:rPr>
        <w:tab/>
        <w:tab/>
        <w:tab/>
        <w:t>D</w:t>
      </w:r>
      <w:r>
        <w:rPr>
          <w:rFonts w:ascii="宋体;SimSun" w:hAnsi="宋体;SimSun" w:cs="宋体;SimSun"/>
          <w:b/>
          <w:bCs/>
        </w:rPr>
        <w:t>、提高收益标准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在我国现有生产力水平条件下（   ）提供的财政收入排首位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第一产业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第二产业</w:t>
      </w:r>
      <w:r>
        <w:rPr>
          <w:rFonts w:cs="宋体;SimSun" w:ascii="宋体;SimSun" w:hAnsi="宋体;SimSun"/>
          <w:b/>
          <w:bCs/>
        </w:rPr>
        <w:tab/>
        <w:tab/>
        <w:tab/>
        <w:t>C</w:t>
      </w:r>
      <w:r>
        <w:rPr>
          <w:rFonts w:ascii="宋体;SimSun" w:hAnsi="宋体;SimSun" w:cs="宋体;SimSun"/>
          <w:b/>
          <w:bCs/>
        </w:rPr>
        <w:t>、第三产业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财政最基本的职能是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分配职能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调控职能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监督职能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稳定经济职能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财政分配的主体是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财政部门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党政部门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各级人大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国家或政府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市场经济条件下财政主要模式是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生产财政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消费财政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公共财政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赤字财政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政府预算制定完成后，在获得同级人民代表大会审查批准前，它还不是正式预算，只称其为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总预算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预算草案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单位预算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复式预算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我国判定预算收支平衡的理想标志是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收大于支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收小于支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收等于支</w:t>
      </w:r>
      <w:r>
        <w:rPr>
          <w:rFonts w:cs="宋体;SimSun" w:ascii="宋体;SimSun" w:hAnsi="宋体;SimSun"/>
          <w:b/>
          <w:bCs/>
        </w:rPr>
        <w:tab/>
        <w:tab/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收支基本平衡，略有节余或赤字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在分税制预算管理体制中，增值税是划归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中央预算固定收入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 xml:space="preserve">、地方预算固定收入  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中央与地方共享收入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判断（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财政是个分配范畴。                                        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消费方式、水平、结构影响财政分配的方式、规模和结构。      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财政分配的目的是为了保证国家政权的需要。                  （    ）</w:t>
      </w:r>
    </w:p>
    <w:p>
      <w:pPr>
        <w:pStyle w:val="Normal"/>
        <w:spacing w:lineRule="exact" w:line="360"/>
        <w:ind w:left="6783" w:hanging="636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我国政府预算的组成与国家政权结构相一致，凡一级政权都有一级预算。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不考虑以前年度的实际发生，只根据政府履行职能的需要和社会经济发展趋势，在财力允许的前提下，重新评定各项预算收支指标就是基数预算。   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社会保障就是社会保险。                                      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凡生活有困难的城乡居民，不需任何审查核实手续，都可享受国家提供的资助。                                                               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组织财政收入是一项很重要的工作，有收才有支，财政收入是财政支出的前提。                                                              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当国民收入一定时，国家财政集中的收入越多，企业单位和公民个人可支配的收入也越多。                                                     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国库券自发行以来，已成为我国举借内债的主要形式，发行的目的除了弥补财政赤字外，还为国家重点建设筹集了大量资金。                   （    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简答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谈国债在国民经济作用。（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社会保险和商业保险有何联系与区别？（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流转税和所得税各有何特点？（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购买性支出和转移性支出对经济和财政有何影响？（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如何理解财政配置资源的职能？（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1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52:00Z</dcterms:created>
  <dc:creator>LLDD</dc:creator>
  <dc:description/>
  <cp:keywords/>
  <dc:language>en-US</dc:language>
  <cp:lastModifiedBy>微软用户</cp:lastModifiedBy>
  <cp:lastPrinted>2009-06-16T17:19:00Z</cp:lastPrinted>
  <dcterms:modified xsi:type="dcterms:W3CDTF">2009-06-19T08:18:00Z</dcterms:modified>
  <cp:revision>8</cp:revision>
  <dc:subject/>
  <dc:title>高中一年级上学期期中试题</dc:title>
</cp:coreProperties>
</file>