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9—2010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一学期</w:t>
      </w:r>
    </w:p>
    <w:p>
      <w:pPr>
        <w:pStyle w:val="Normal"/>
        <w:spacing w:lineRule="exact" w:line="600" w:before="0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汽修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5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班期末考试试题（二年级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解释下列术语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主销内倾：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主销后倾：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转向轮外倾：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前束：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制动系双回路：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 w:before="187" w:after="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填空题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440" w:before="187" w:after="0"/>
        <w:ind w:right="225" w:firstLine="482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汽车底盘由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</w:t>
      </w:r>
      <w:r>
        <w:rPr>
          <w:rFonts w:ascii="宋体;SimSun" w:hAnsi="宋体;SimSun" w:cs="宋体;SimSun"/>
          <w:b/>
          <w:bCs/>
        </w:rPr>
        <w:t>系组成。</w:t>
      </w:r>
    </w:p>
    <w:p>
      <w:pPr>
        <w:pStyle w:val="Normal"/>
        <w:spacing w:lineRule="exact" w:line="440" w:before="187" w:after="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汽车行驶阻力是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440" w:before="187" w:after="0"/>
        <w:ind w:right="225" w:firstLine="482"/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离合器的功用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440" w:before="187" w:after="0"/>
        <w:ind w:right="225" w:firstLine="482"/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传动系的功用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spacing w:lineRule="exact" w:line="440" w:before="187" w:after="0"/>
        <w:ind w:right="225" w:firstLine="48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润滑油的作用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、</w:t>
      </w:r>
    </w:p>
    <w:p>
      <w:pPr>
        <w:pStyle w:val="Normal"/>
        <w:spacing w:lineRule="exact" w:line="440" w:before="187" w:after="0"/>
        <w:ind w:right="225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</w:rPr>
        <w:t>五大作用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解答题（</w:t>
      </w:r>
      <w:r>
        <w:rPr>
          <w:rFonts w:cs="宋体;SimSun" w:ascii="宋体;SimSun" w:hAnsi="宋体;SimSun"/>
          <w:b/>
          <w:bCs/>
        </w:rPr>
        <w:t>6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变速器检修后应达到的技术标准并简述路试内容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差速器的功用是什么？并答出差速器的构造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怎样检查制动液油平面高度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怎样检查助力泵油液平面高度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/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离合器、制动踏板、方向盘为什么要有自由行程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汽车制动系的作用是什么？主要由哪几部分组成？有哪些类型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简述真空液压助力装置工作原理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什么是非独立悬架？什么是独立悬架？独立悬架基本构造由哪些主要部件组成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/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万向节有几种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汽车传动系由哪些主要总成构成？</w:t>
      </w:r>
      <w:r>
        <w:br w:type="page"/>
      </w:r>
    </w:p>
    <w:p>
      <w:pPr>
        <w:pStyle w:val="Normal"/>
        <w:spacing w:lineRule="exact" w:line="600" w:before="312" w:after="0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9—2010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一学期</w:t>
      </w:r>
    </w:p>
    <w:p>
      <w:pPr>
        <w:pStyle w:val="Normal"/>
        <w:spacing w:lineRule="exact" w:line="600" w:before="0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汽修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6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班期末考试试题（一年级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选择题（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曲柄连杆机构由（     ）和活塞连杆组曲轴飞轮组组成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活塞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活塞环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活塞肖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汽缸体曲轴箱组</w:t>
      </w:r>
    </w:p>
    <w:p>
      <w:pPr>
        <w:pStyle w:val="Normal"/>
        <w:spacing w:lineRule="exact" w:line="440"/>
        <w:ind w:right="225" w:firstLine="48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气缸用来封闭（     ）封闭并构成燃烧室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活塞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活塞环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气缸盖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连杆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冷却系（     ）的作用是控制流进散热器的水量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水泵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水套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节温器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分水管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发动机气缸麿损检验主要测量其（     ）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直线度和同轴度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平行度和平面度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</w:t>
      </w:r>
      <w:r>
        <w:rPr>
          <w:rFonts w:ascii="宋体;SimSun" w:hAnsi="宋体;SimSun" w:cs="宋体;SimSun"/>
          <w:b/>
          <w:bCs/>
        </w:rPr>
        <w:t>垂直度和园跳动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园度和园柱度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活塞的最大磨损部位是（     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头部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裙部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顶部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环槽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桑塔纳轿车各缸压力标准值（     ）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000-1300kpa</w:t>
        <w:tab/>
        <w:tab/>
        <w:t>B.1000-140kpa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.1000-1500kpa</w:t>
        <w:tab/>
        <w:tab/>
        <w:t>D.1000-1600kpa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四冲程发动机完成一个工作循环曲轴转（     ）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80°</w:t>
        <w:tab/>
        <w:tab/>
        <w:t>B.360°</w:t>
        <w:tab/>
        <w:tab/>
        <w:t>C.720°</w:t>
        <w:tab/>
        <w:tab/>
        <w:t>D.540°</w:t>
      </w:r>
    </w:p>
    <w:p>
      <w:pPr>
        <w:pStyle w:val="Normal"/>
        <w:spacing w:lineRule="exact" w:line="440"/>
        <w:ind w:right="225" w:firstLine="482"/>
        <w:rPr/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四冲程发动机完成一个工作循环，凸轮轴转（     ）圈。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</w:t>
      </w:r>
      <w:r>
        <w:rPr>
          <w:rFonts w:ascii="宋体;SimSun" w:hAnsi="宋体;SimSun" w:cs="宋体;SimSun"/>
          <w:b/>
          <w:bCs/>
        </w:rPr>
        <w:t>一圈</w:t>
      </w:r>
      <w:r>
        <w:rPr>
          <w:rFonts w:cs="宋体;SimSun" w:ascii="宋体;SimSun" w:hAnsi="宋体;SimSun"/>
          <w:b/>
          <w:bCs/>
        </w:rPr>
        <w:tab/>
        <w:tab/>
        <w:t>B.</w:t>
      </w:r>
      <w:r>
        <w:rPr>
          <w:rFonts w:ascii="宋体;SimSun" w:hAnsi="宋体;SimSun" w:cs="宋体;SimSun"/>
          <w:b/>
          <w:bCs/>
        </w:rPr>
        <w:t>二圈</w:t>
      </w:r>
      <w:r>
        <w:rPr>
          <w:rFonts w:cs="宋体;SimSun" w:ascii="宋体;SimSun" w:hAnsi="宋体;SimSun"/>
          <w:b/>
          <w:bCs/>
        </w:rPr>
        <w:tab/>
        <w:tab/>
        <w:t>C.</w:t>
      </w:r>
      <w:r>
        <w:rPr>
          <w:rFonts w:ascii="宋体;SimSun" w:hAnsi="宋体;SimSun" w:cs="宋体;SimSun"/>
          <w:b/>
          <w:bCs/>
        </w:rPr>
        <w:t>三圈</w:t>
      </w:r>
      <w:r>
        <w:rPr>
          <w:rFonts w:cs="宋体;SimSun" w:ascii="宋体;SimSun" w:hAnsi="宋体;SimSun"/>
          <w:b/>
          <w:bCs/>
        </w:rPr>
        <w:tab/>
        <w:tab/>
        <w:t>D.</w:t>
      </w:r>
      <w:r>
        <w:rPr>
          <w:rFonts w:ascii="宋体;SimSun" w:hAnsi="宋体;SimSun" w:cs="宋体;SimSun"/>
          <w:b/>
          <w:bCs/>
        </w:rPr>
        <w:t>四圈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发动机一般工作温度是（     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50-60℃</w:t>
        <w:tab/>
        <w:tab/>
        <w:t>B.60-70℃</w:t>
        <w:tab/>
        <w:tab/>
        <w:t>C.70-80℃</w:t>
        <w:tab/>
        <w:tab/>
        <w:t>D.80-90℃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电动汽油泵正常油压是（    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.100-150kpa</w:t>
        <w:tab/>
        <w:t>B. 150-200kpa</w:t>
        <w:tab/>
        <w:t>C. 200-250kpa</w:t>
        <w:tab/>
        <w:t>D. 250-300kpa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解释下列术语（</w:t>
      </w:r>
      <w:r>
        <w:rPr>
          <w:rFonts w:cs="宋体;SimSun" w:ascii="宋体;SimSun" w:hAnsi="宋体;SimSun"/>
          <w:b/>
          <w:bCs/>
        </w:rPr>
        <w:t>2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上止点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下止点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燃烧室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活塞工作行程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气缸工作容积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气缸总容积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一个工作循环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压缩比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发动机工作容积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配气相位：</w:t>
      </w:r>
    </w:p>
    <w:p>
      <w:pPr>
        <w:pStyle w:val="Normal"/>
        <w:spacing w:lineRule="exact" w:line="5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解答题（</w:t>
      </w:r>
      <w:r>
        <w:rPr>
          <w:rFonts w:cs="宋体;SimSun" w:ascii="宋体;SimSun" w:hAnsi="宋体;SimSun"/>
          <w:b/>
          <w:bCs/>
        </w:rPr>
        <w:t>5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电子控制系统由哪三部分组成？电控发动机有哪些传感器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电控汽油发动机构造由哪些系统组成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简述四冲程发动机的基本工作原理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配气机构的作用是什么？</w:t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440"/>
        <w:ind w:right="225"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电控汽油发动机供油供气系统由哪些主要部件组成？喷油器技术检测标准是什么？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3:14:00Z</dcterms:created>
  <dc:creator>LLDD</dc:creator>
  <dc:description/>
  <cp:keywords/>
  <dc:language>en-US</dc:language>
  <cp:lastModifiedBy>微软用户</cp:lastModifiedBy>
  <cp:lastPrinted>2008-12-25T11:19:00Z</cp:lastPrinted>
  <dcterms:modified xsi:type="dcterms:W3CDTF">2010-01-12T08:05:00Z</dcterms:modified>
  <cp:revision>16</cp:revision>
  <dc:subject/>
  <dc:title>高中一年级上学期期中试题</dc:title>
</cp:coreProperties>
</file>